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ИКТОРИНА на тему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«Государственные символы республики Казахстан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Закрепить знания детей о Казахстане, формировать понятие «гражданин»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• Развивать представления об уважительном отношении к Родине и государственным символам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• воспитывать чувства любви и гордости за свою многонациональную Родину - Республику Казахстан.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Наглядно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: слайды, голубая и желтая лента, ребусы, плакаты А 3 – 2 шт., цветные карандаш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Ход викторины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Орг. момен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На слайд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«Казахстан любимый мой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Буду я всегда с тобой!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Здесь и мама, и друзья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Это Родина моя!»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Здравствуйте дорогие ребята, уважаемые коллеги, гости.  Наша викторина посвящена государственным символам Республики Казахстан.  А прежде чем приступить к викторине, давайте споем с вами гимн нашей страны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играет гимн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- Наша страна – Республика Казахстан. Широко раскинулась она под ярким солнцем. Здесь есть и бескрайние степи, и высокие горы, и глубокие озера, и бурные реки. В полях колосится пшеница. В садах зреют ароматные яблоки. Поют звонкую песню родники. В городах и аулах Казахстана живут люди разных национальносте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  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4 июня 1992 года были впервые утверждены новые государственные символы независимого Казахстана. Этот день навсегда останется в истории страны как день рождения новой государственной символик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         Республика Казахстан – древняя и молодая земля. Она любима нами с детства и на всю жизнь. Как хорошо, что мы живём с вами в Казахстане. Мы все граждане своей страны.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- Ребята, прозвучало слово 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гражда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», как вы понимаете это слово?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Деление на группы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        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- Давайте по кругу возьмёмся за голубую ленту и представим, что это границы нашей Родины. Теперь поднимем вверх и сделаем так, чтобы мы оказались внутри круга, а лента – снаружи. Лента образовала своеобразную границу Республики Казахстан. Мы родились и живём в Казахстане, значит мы граждане своей страны. Родина защищает нас и заботится о нас. Казахстан- это наш дом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- посмотрите на ленты, каждый из вас взял ленту определенного цвета. Те дети которые выбрали ленту желтого цвета, к этому столу, а те дети лента которых синего цвета идут к другому стол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А теперь вы можете проявить свои знания и эрудицию! Желаем всем удачи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ы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будем задавать вам вопросы, а вы за каждый правильный ответ будете получать баллы. В конце викторины мы узнаем, кто лучше знает о своей стране.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- Ребята, названия ваших команд имеет серьезное значение. Поэтому вы сегодня должны соответствовать этим названиям. Нужно выбрать капитанов команд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- Нашим гостям предлагаю стать жюри и справедливо оценивать наши команды. А в жюри у нас сегодня: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- На ваших столах лежат плакаты, фломастеры, карандаши. Ваша задача сейчас нарисовать флаг группы. Но вы должны не забывать, название ваших команд имеет серьезное значение. Будьте внимательн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- а пока наши команды работают, ребята, давайте с вами вспомним, какие пословицы вы знаете о дружб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 xml:space="preserve">1 тур.-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Интерактивная викторина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Государственные символы Республики КазахстанИгра «Мозговой штурм»:</w:t>
      </w:r>
    </w:p>
    <w:p>
      <w:pPr>
        <w:pStyle w:val="Style18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 xml:space="preserve">Где можно увидеть флаг РК? </w:t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 xml:space="preserve">Ответ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</w:rPr>
        <w:t>На зданиях органов власти нашей страны. Во время торжественных мероприятий, парадов. Еще его вывешивают в дни государственных праздников на городских площадях, государственных зданиях. Во время траура в государстве флаг приспускается.</w:t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</w:rPr>
      </w:r>
    </w:p>
    <w:p>
      <w:pPr>
        <w:pStyle w:val="Style18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 xml:space="preserve">Что означает слово «Гимн» ? Что отражается в словах ( текста) гимна? </w:t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 xml:space="preserve">Ответ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Торжественная песня. Гимн страны -торжественная песня , посвященная государству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 xml:space="preserve">В его словах многовековая история, жизнь сегодняшнего и мечта о будущем, уважение и любовь к своей Родине. </w:t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Style18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contextualSpacing/>
        <w:rPr>
          <w:rFonts w:ascii="Times New Roman" w:hAnsi="Times New Roman" w:eastAsia="Times New Roman" w:cs="Times New Roman"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>Когда   и   где  впервые  песня «Мой Казахстан» прозвучала как Гимн РК?  Ответ: Во время инаугурация  которая  состоялась во Дворце Акорда 11 января 2006 года</w:t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Style18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contextualSpacing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>С какими государствами граничит Казахстан? С каким государством Казахстан имеет более протяженную границу? Ответ: Россия, Узбекистан, Кыргызстан, Туркменистан,  Китай.  С  Россией - 6467 км.</w:t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 xml:space="preserve">Какого цвета флаг Республики Казахстан?  Ответ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</w:rPr>
        <w:t>Голубой означает ясное безоблачное небо и покой, мир и спокойствие, светлое и ясное будущее. Золотой - изобилие, богатств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 xml:space="preserve">Что изображено с краю на флаге Республики Казахстан?  Ответ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</w:rPr>
        <w:t>казахский национальный орнамент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 xml:space="preserve">Что изображено в центре флага Республики Казахстан? Ответ: солнце и парящий орел. 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 xml:space="preserve">Кто является автором флага? Ответ: Шакен Ниязбеков. 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>Назовите авторов герба Республики Казахстан? Ответ: архитекторы: Жандарбек М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val="kk-KZ" w:eastAsia="ru-RU"/>
        </w:rPr>
        <w:t>әлі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>беков, Шота Уалиханов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>Как называется часть юрты, символизирующая на гербе лучи солнца? Ответ: уы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val="kk-KZ" w:eastAsia="ru-RU"/>
        </w:rPr>
        <w:t xml:space="preserve">қ. 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 xml:space="preserve">Что символизирует на гербе пятиконечная звезда? Ответ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</w:rPr>
        <w:t>Открытость Республики Казахстан для сотрудничества всем континентам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 xml:space="preserve">Укажите верный перечень основных элементов герба Республики Казахстан? Ответ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</w:rPr>
        <w:t>ш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val="kk-KZ"/>
        </w:rPr>
        <w:t>ң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</w:rPr>
        <w:t>ыр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val="kk-KZ"/>
        </w:rPr>
        <w:t>қ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</w:rPr>
        <w:t>, уы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val="kk-KZ"/>
        </w:rPr>
        <w:t>қ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</w:rPr>
        <w:t>, т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val="kk-KZ"/>
        </w:rPr>
        <w:t>ұ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лпар, звезда, надпись «Казахстан» 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 xml:space="preserve">Назовите авторов текста гимна Республики Казахстан? Ответ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</w:rPr>
        <w:t>Жумекен Нажимеденов, Нурсултан Назарбаев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 xml:space="preserve">Кто является автором музыки к гимну Республики Казахстан? Ответ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Композитор, народный артист РК-Шамши Колдаяков 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 xml:space="preserve">Прочитайте слова II куплета гимна наизусть. Ответ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val="kk-KZ"/>
        </w:rPr>
        <w:t>Ұ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</w:rPr>
        <w:t>рп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val="kk-KZ"/>
        </w:rPr>
        <w:t>ққ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</w:rPr>
        <w:t>а жол аш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val="kk-KZ"/>
        </w:rPr>
        <w:t>қ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</w:rPr>
        <w:t>ан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>Ке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val="kk-KZ" w:eastAsia="ru-RU"/>
        </w:rPr>
        <w:t>ң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 xml:space="preserve"> байт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val="kk-KZ" w:eastAsia="ru-RU"/>
        </w:rPr>
        <w:t>қ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 xml:space="preserve"> жер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val="kk-KZ" w:eastAsia="ru-RU"/>
        </w:rPr>
        <w:t>і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>м бар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>Б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val="kk-KZ" w:eastAsia="ru-RU"/>
        </w:rPr>
        <w:t>і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>рл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val="kk-KZ" w:eastAsia="ru-RU"/>
        </w:rPr>
        <w:t>ігі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 xml:space="preserve"> жарас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val="kk-KZ" w:eastAsia="ru-RU"/>
        </w:rPr>
        <w:t>қ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>ан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>Т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val="kk-KZ" w:eastAsia="ru-RU"/>
        </w:rPr>
        <w:t>ә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>уелс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val="kk-KZ" w:eastAsia="ru-RU"/>
        </w:rPr>
        <w:t>і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>з ел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val="kk-KZ" w:eastAsia="ru-RU"/>
        </w:rPr>
        <w:t>і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>м бар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val="kk-KZ" w:eastAsia="ru-RU"/>
        </w:rPr>
        <w:t>Қ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>арсы ал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val="kk-KZ" w:eastAsia="ru-RU"/>
        </w:rPr>
        <w:t>ғ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>ан у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val="kk-KZ" w:eastAsia="ru-RU"/>
        </w:rPr>
        <w:t>қ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>ытты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>М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val="kk-KZ" w:eastAsia="ru-RU"/>
        </w:rPr>
        <w:t>әңгілік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 xml:space="preserve"> досында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>Б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val="kk-KZ" w:eastAsia="ru-RU"/>
        </w:rPr>
        <w:t>і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>зд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val="kk-KZ" w:eastAsia="ru-RU"/>
        </w:rPr>
        <w:t>ің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 xml:space="preserve"> ел б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val="kk-KZ" w:eastAsia="ru-RU"/>
        </w:rPr>
        <w:t>қ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>ытты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>Б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val="kk-KZ" w:eastAsia="ru-RU"/>
        </w:rPr>
        <w:t>і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>зд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val="kk-KZ" w:eastAsia="ru-RU"/>
        </w:rPr>
        <w:t>ің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 xml:space="preserve"> ел осы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val="kk-KZ" w:eastAsia="ru-RU"/>
        </w:rPr>
        <w:t>ң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>дай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Style18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 xml:space="preserve">Назовите дату дня Государственных символов Республики Казахстан? Ответ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</w:rPr>
        <w:t>4 ию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- Вам необходимо выбрать номер вопроса. На каждом лучике находится вопрос, на который вы должны ответить. Вы должны сами выбирать кто из вашей команды будет отвечать. За каждый правильный отв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1 бал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- а пока жюри подсчитывает баллы, ребята, давайте с вами ответим на следующие вопросы. (Игра со зрителями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1. Столица Казахстана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2. Первый президент РК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 Назовите государственные символы РК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Назовите города Казахстан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Какие народы живут в Казахстане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Назовите казахские национальные блюд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7. Государственный язык Республики Казахстан?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 Первый космонавт РК. (Тохтар Аубакиров)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 Древнее жилище казахского народа. (Юрт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 молодцы,  на все вопросы вы ответили.  Наше жюри подсчитывает баллы, а мы продолжае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 тур. – Игра « Вспоминай-ка»:</w:t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>- Чтобы выполнить второе задание, вам нужно вспомнить все то, что вы знаете о флаге. На Ваших столах лежат листы, на которых вы увидите вопросы . вам нужно ответить на эти вопросы. За каждый правильный ответ 1 бал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5911"/>
      </w:tblGrid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опросы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ab/>
              <w:tab/>
              <w:t>Ответы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Автор флага Республики Казахстан?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Автором Государственного флага является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Шакен Онласынович Ниязбеков.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акие два цвета присутствуют на флаге РК? Что они символизируют?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олубой, желтый. Голубой означает ясное безоблачное небо и покой, мир и спокойствие, светлое и ясное будущее. Золотой- изобилие, богатство.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Что символизирует луч и солнце на флаге?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есет тепло и свет всем народам;</w:t>
            </w:r>
          </w:p>
        </w:tc>
      </w:tr>
      <w:tr>
        <w:trPr>
          <w:trHeight w:val="503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Что символизирует парящий орел на флаге РК?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вященная птица, символ вечности.</w:t>
            </w:r>
          </w:p>
        </w:tc>
      </w:tr>
      <w:tr>
        <w:trPr>
          <w:trHeight w:val="73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Что символизирует орнамент на флаге РК?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инадлежность  Казахстану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пока наши команды работают, давайте с вами вспомним. Какие вы пословицы знаете о Родине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изкультминутка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 тур 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Игра «Отвечай-ка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астал последний тур, ваша задача вспомнить все что вы знаете о гербе РК. На ваших партах лежат листы. напишите, как называется части герба РК? За каждый правильный ответ – 1 бал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0" w:name="_GoBack"/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6049010" cy="399859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010" cy="399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дведение итог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ка жюри считает баллы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граждение победител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Previewtitle">
    <w:name w:val="preview__titl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1T08:01:00Z</dcterms:created>
  <dc:creator>Windows User</dc:creator>
  <dc:description/>
  <cp:keywords/>
  <dc:language>en-US</dc:language>
  <cp:lastModifiedBy>Windows User</cp:lastModifiedBy>
  <cp:lastPrinted>2019-04-21T14:01:00Z</cp:lastPrinted>
  <dcterms:modified xsi:type="dcterms:W3CDTF">2019-05-27T03:15:00Z</dcterms:modified>
  <cp:revision>2</cp:revision>
  <dc:subject/>
  <dc:title/>
</cp:coreProperties>
</file>